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5 Practical English – In a clothes shop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P ASSISTANT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ood morning, madam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Good morning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Can I help you</w:t>
              <w:softHyphen/>
              <w:softHyphen/>
              <w:softHyphen/>
              <w:t>?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Yes, I´m looking for a coat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hat size are you?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/>
              <w:t>I´m a medium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What colour do you prefer?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 prefer black or brown, pleas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ere you are. A black coat is very elegant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Oh, yes. Thank you very much.</w:t>
            </w:r>
          </w:p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Can I try it on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Yes, of course. The changing room is over th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hank you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ow does it fit you?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t´s a bit tight. Do you have another size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Do you want a large size, madam?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Yes, pleas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Here you a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hank you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his coat fits you well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/>
              <w:t xml:space="preserve">Oh, yes. </w:t>
            </w:r>
            <w:r>
              <w:rPr>
                <w:lang w:val="en-US"/>
              </w:rPr>
              <w:t xml:space="preserve">It is very elegant and comfortable. </w:t>
            </w:r>
          </w:p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ow much is it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t is only thirty euro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/>
              <w:t xml:space="preserve">It´s very cheap. </w:t>
            </w:r>
            <w:r>
              <w:rPr>
                <w:lang w:val="en-US"/>
              </w:rPr>
              <w:t>I want to buy it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Do you want anything else, madam?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Yes, please. I want jeans.</w:t>
            </w:r>
          </w:p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>Where can I find them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ere you a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/>
              <w:t xml:space="preserve">Thank you. </w:t>
            </w:r>
            <w:r>
              <w:rPr>
                <w:lang w:val="en-US"/>
              </w:rPr>
              <w:t>What size are these jeans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Those jeans are 38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 think they are my size but do you have them in another colour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Yes, I have them in red, brown, green and black.</w:t>
            </w:r>
          </w:p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What colour do you prefer?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 prefer brown jean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ere you a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Thank you. </w:t>
            </w:r>
          </w:p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Excuse me, what time is it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t´s half past ten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Oh! It´s very late. I can´t try them on now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If they don´t fit, can I return them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No problem, you can return them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ow much are the jeans and the coat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It´s 55,80. Do you want to pay in cash or by credit card?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 xml:space="preserve">I want to use my Mastercard. </w:t>
            </w:r>
          </w:p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ere you a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Here´s your bill. Please sign a copy and return it to m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ere you are. Thank you very much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hank you for shopping here, madam.</w:t>
            </w:r>
          </w:p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ave a nice day!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hank you, goodby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2:45:00Z</dcterms:created>
  <dc:creator>profesor</dc:creator>
  <dc:description/>
  <cp:keywords/>
  <dc:language>en-US</dc:language>
  <cp:lastModifiedBy> </cp:lastModifiedBy>
  <dcterms:modified xsi:type="dcterms:W3CDTF">2014-04-22T22:46:00Z</dcterms:modified>
  <cp:revision>3</cp:revision>
  <dc:subject/>
  <dc:title/>
</cp:coreProperties>
</file>